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Палітра музичних образів”</w:t>
      </w:r>
    </w:p>
    <w:p>
      <w:pPr>
        <w:pStyle w:val="Normal"/>
        <w:jc w:val="center"/>
        <w:rPr/>
      </w:pPr>
      <w:r>
        <w:rPr>
          <w:lang w:val="uk-UA"/>
        </w:rPr>
        <w:t>35 год., з них 4 год. – резервний час</w:t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984"/>
        <w:gridCol w:w="2127"/>
        <w:gridCol w:w="2126"/>
        <w:gridCol w:w="1984"/>
        <w:gridCol w:w="2694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: “Образний зміст музики” (16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навчального матеріалу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сприйм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сприйм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вори мистецтва, що інтегрують навчальний проц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о-педагогічні технології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Лисенк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ія Остапа з опери “Тарас Бульба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сня Наталки з опери “Наталка Полтавка”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Хачатурян. Танець з шаблями з балету “Гаяне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Караєв. “Сцена грози” з балету “Стежкою грому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Івасюк. Балада про маль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Дунаєвський. Кольорові с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Лисенко. Про Миколу Лисенка (фрагменти книг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Гоголь. Тарас Бульб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Ктляревський. Наталка Полт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музичний образ, балада, кантилена</w:t>
            </w:r>
            <w:r>
              <w:rPr>
                <w:lang w:val="uk-UA"/>
              </w:rPr>
              <w:t xml:space="preserve">; закріплення визначення поняття </w:t>
            </w:r>
            <w:r>
              <w:rPr>
                <w:i/>
                <w:lang w:val="uk-UA"/>
              </w:rPr>
              <w:t>арія;</w:t>
            </w:r>
            <w:r>
              <w:rPr>
                <w:lang w:val="uk-UA"/>
              </w:rPr>
              <w:t xml:space="preserve"> 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.Шуберт. Лісовий ц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Шуман. Пор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.Івасюк. Балада про маль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.Дунаєвський. Кольорові с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олодочка. Балада про рідну мо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.Дамс. Франц Шуберт (фрагменти книги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музичний стиль, романтизм, класицизм</w:t>
            </w:r>
            <w:r>
              <w:rPr>
                <w:lang w:val="uk-UA"/>
              </w:rPr>
              <w:t xml:space="preserve">; закріплення визначення поняття </w:t>
            </w:r>
            <w:r>
              <w:rPr>
                <w:i/>
                <w:lang w:val="uk-UA"/>
              </w:rPr>
              <w:t>балада</w:t>
            </w:r>
            <w:r>
              <w:rPr>
                <w:lang w:val="uk-UA"/>
              </w:rPr>
              <w:t xml:space="preserve">; 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Фільц. Закарпатські новелети №5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васюк. Балада про маль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Фільц. На полонині, на верхі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олодочка. Балада про рідну мов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.Фільц. Червона калино, чого в лузі гнешс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Загайкевич. Богдана Фільц. Творчий портрет (фрагменти книг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.Шолтес. Колочавські полонини; А.Коцка. У Карпатах; Е.Контратович. Весільна процесія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 xml:space="preserve">музичний образ; </w:t>
            </w:r>
            <w:r>
              <w:rPr>
                <w:lang w:val="uk-UA"/>
              </w:rPr>
              <w:t xml:space="preserve">засвоєння визначення поняття </w:t>
            </w:r>
            <w:r>
              <w:rPr>
                <w:i/>
                <w:lang w:val="uk-UA"/>
              </w:rPr>
              <w:t>новелета;</w:t>
            </w:r>
            <w:r>
              <w:rPr>
                <w:lang w:val="uk-UA"/>
              </w:rPr>
              <w:t xml:space="preserve">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Рахманінов. Островок, Весенние вод</w:t>
            </w:r>
            <w:r>
              <w:rPr/>
              <w:t>ы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Крижанівський. Реве та стогне Дніпр широ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.Степовий. Романси “Степ”, “Ой три шляхи широкії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Фільц. На полонині, на верхі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олодочка. Балада про рідну мов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.Фільц. Червона калино, чого в лузі гнешс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Пащенко. Весняні вод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.Васнєцов Затишшя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Мірошниченко. Річка снів. І.Левітан. Весна Велика вода. Я.Станіславський. Дніпро під Києвом. І.Труш. Дніпр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Рилов. У блакитному просторі.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романс, пастораль</w:t>
            </w:r>
            <w:r>
              <w:rPr>
                <w:lang w:val="uk-UA"/>
              </w:rPr>
              <w:t xml:space="preserve">;  розучув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Бетховен. Увертюра “Егмонт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Фільц. На полонині, на верх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Петриненко. Украї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.Фільц. Червона калино, чого в лузі гнешся?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Шамо. Україно, любов мо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.В.Гете. Егмонт (фрагменти драми); С.Неріс. Бетховен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увертюра</w:t>
            </w:r>
            <w:r>
              <w:rPr>
                <w:lang w:val="uk-UA"/>
              </w:rPr>
              <w:t xml:space="preserve">; 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Равель. Боле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Петриненко. Украї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Шамо. Україно, любов мо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.Крейн. Моріс Равель (фрагменти); Ролан-Манюель. Моріс Равель (фрагмен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музичний образ, варіації</w:t>
            </w:r>
            <w:r>
              <w:rPr>
                <w:lang w:val="uk-UA"/>
              </w:rPr>
              <w:t xml:space="preserve">; засвоєння визначення понять </w:t>
            </w:r>
            <w:r>
              <w:rPr>
                <w:i/>
                <w:lang w:val="uk-UA"/>
              </w:rPr>
              <w:t>болеро, кастаньєти, тутті;</w:t>
            </w:r>
            <w:r>
              <w:rPr>
                <w:lang w:val="uk-UA"/>
              </w:rPr>
              <w:t xml:space="preserve"> 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Сен-Санс. “Лебідь” із сюїти “Карнавал тварин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Петриненко.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Антоняк. Музика для дво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Шамо. Україно, любов м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.Пацан. Лебедине озеро (репроду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Роллан. Музиканти наших днів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віртуоз, стиль, сюїта</w:t>
            </w:r>
            <w:r>
              <w:rPr>
                <w:lang w:val="uk-UA"/>
              </w:rPr>
              <w:t xml:space="preserve">; 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Ліст. Угорська рапсодія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Шостакович. Прелюдії ля мінор, мі маж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Антоняк. Музика для дво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.Ш.Гаал. Ліст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рапсодія, чардаш</w:t>
            </w:r>
            <w:r>
              <w:rPr>
                <w:lang w:val="uk-UA"/>
              </w:rPr>
              <w:t xml:space="preserve">; 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ербицький. Ще не вмерла Україна М.Лисенко. Молитва за Украї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ербицький. Ще не вмерла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й на горі вогонь горить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Марчук. Пробудження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>; 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Лаурушас. У пу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.Дваріонас. Дерев</w:t>
            </w:r>
            <w:r>
              <w:rPr/>
              <w:t>’</w:t>
            </w:r>
            <w:r>
              <w:rPr>
                <w:lang w:val="uk-UA"/>
              </w:rPr>
              <w:t>яний ко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Степаненко. Образ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ербицький. Ще не вмерла Украї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й на горі вогонь горить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Шостакович. Епізод нашестя з 7-ї “Ленінградської” симфон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ербицький. Ще не вмерла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Баснер. На безіменній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й на горі вогонь горить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Пашкевич. Степом, степ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.Шостакович. Про час і про себе; М.Шагінян. Про Шостаковича; Р.Шавердова. Симфонія гніву і боротьби (фрагменти книг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Матусовський. Сьома симфонія в Москві (вірш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симфонія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С.Бах. Органна фуга ля мін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Баснер. На безіменній вис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Пашкевич. Степом, степо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.Янушкевич. Пам</w:t>
            </w:r>
            <w:r>
              <w:rPr/>
              <w:t>’</w:t>
            </w:r>
            <w:r>
              <w:rPr>
                <w:lang w:val="uk-UA"/>
              </w:rPr>
              <w:t>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Мандельштам. Бах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поліфонія, фуга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Персел. Граун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ж.Леннон, П.Макартні. Хай буде так (</w:t>
            </w:r>
            <w:r>
              <w:rPr>
                <w:lang w:val="en-US"/>
              </w:rPr>
              <w:t>L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. Леннон, П.Макартні. Хай буде так (</w:t>
            </w:r>
            <w:r>
              <w:rPr>
                <w:lang w:val="en-US"/>
              </w:rPr>
              <w:t>Let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.Янушкевич. 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 xml:space="preserve">; засвоєння визначення понять </w:t>
            </w:r>
            <w:r>
              <w:rPr>
                <w:i/>
                <w:lang w:val="uk-UA"/>
              </w:rPr>
              <w:t>граунд, рок-музика, біт-музика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Шуберт. Серен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Шуберт. Музичний момент ля бемоль мажор, Експромт до мін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. Леннон, П.Макартні. Хай буде так (</w:t>
            </w:r>
            <w:r>
              <w:rPr>
                <w:lang w:val="en-US"/>
              </w:rPr>
              <w:t>Let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Янушкевич. Пам’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Паулс. Листя жов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Самойлов. Шуберт Франц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серенада</w:t>
            </w:r>
            <w:r>
              <w:rPr>
                <w:lang w:val="uk-UA"/>
              </w:rPr>
              <w:t xml:space="preserve">; засвоєння визначення понять </w:t>
            </w:r>
            <w:r>
              <w:rPr>
                <w:i/>
                <w:lang w:val="uk-UA"/>
              </w:rPr>
              <w:t>експромт, музичний момент</w:t>
            </w:r>
            <w:r>
              <w:rPr>
                <w:lang w:val="uk-UA"/>
              </w:rPr>
              <w:t xml:space="preserve">; 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Шопен. Вальс-хвилинка, вальс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рябін. Прелюдія №4 сп.5, Етюд №12 оп.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. Леннон, П.Макартні. Хай буде так (</w:t>
            </w:r>
            <w:r>
              <w:rPr>
                <w:lang w:val="en-US"/>
              </w:rPr>
              <w:t>Let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Паулс. Листя жов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Озеров. Вальс; В.Рождесвенський. Шопен (вірші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вальс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Узагальнення. Тематичне оцінювання. Музика за вибором учнів та в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хання, інтерпретація змісту музичних творів; узагальнення тематичного матеріалу;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1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семестр Тема: “Композиція музичного твору” (19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М.Глінка. Увертюра до опери “Руслан і Людмила” (експозиц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. Россіні. Увертюра до опери “Севільський цирульник” (експозиці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Струве. Шкільний кора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.Асаф</w:t>
            </w:r>
            <w:r>
              <w:rPr/>
              <w:t>’</w:t>
            </w:r>
            <w:r>
              <w:rPr>
                <w:lang w:val="uk-UA"/>
              </w:rPr>
              <w:t>єв. Глінка (фрагменти книг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Пушкін. Руслан і Людми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 змісту музичних творів; засвоєння визначення понять </w:t>
            </w:r>
            <w:r>
              <w:rPr>
                <w:i/>
                <w:lang w:val="uk-UA"/>
              </w:rPr>
              <w:t>композиція музичного твору, музична драматургія, принципи драматургічного розвитку, експозиція;</w:t>
            </w:r>
            <w:r>
              <w:rPr>
                <w:lang w:val="uk-UA"/>
              </w:rPr>
              <w:t xml:space="preserve"> закріплення визначення поняття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Глінка. Увертюра до опери “Руслан і Людмил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. Россіні. Увертюра до опери “Севільський цирульник”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Струве. Шкільний кора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.Асаф</w:t>
            </w:r>
            <w:r>
              <w:rPr/>
              <w:t>’</w:t>
            </w:r>
            <w:r>
              <w:rPr>
                <w:lang w:val="uk-UA"/>
              </w:rPr>
              <w:t>єв. Глінка (фрагменти книг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Пушкін. Руслан і 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Рєпін. Глінка у період роботи над оперою “Руслан і Людмила”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змісту музичних творів;  засвоєння виз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, сонатна форма та її складові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Тактакішвілі. Фрагмент з ораторії “Слідами Руставел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Ф.Гендель. Ораторія “Самсон” (фрагме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Струве. Шкільний кораб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Пашкевич. Син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Пісня про руш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Полякова. Отар Тактакішвілі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. Руставелі. Витязь в тигровій шкурі (фрагменти пое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тя </w:t>
            </w:r>
            <w:r>
              <w:rPr>
                <w:i/>
                <w:lang w:val="uk-UA"/>
              </w:rPr>
              <w:t>ораторія, бас, речитатив</w:t>
            </w:r>
            <w:r>
              <w:rPr>
                <w:lang w:val="uk-UA"/>
              </w:rPr>
              <w:t xml:space="preserve">; закріплення визг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</w:t>
            </w:r>
            <w:r>
              <w:rPr>
                <w:lang w:val="uk-UA"/>
              </w:rPr>
              <w:t xml:space="preserve">; розучування та виконання пісень,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Бетховен. Увертюра “Егмонт” (експозиц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Пашкевич. Син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Майборода. Пісня про руш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.В.Гете. Егмонт (фрагменти драми); А.Згорж. Один проти долі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експозиція;</w:t>
            </w:r>
            <w:r>
              <w:rPr>
                <w:lang w:val="uk-UA"/>
              </w:rPr>
              <w:t xml:space="preserve">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Бетховен. Увертюра “Егмонт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Пашкевич. Син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Татарченко. Гей ви, козачень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Майборода. Пісня про руш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Хлопці, гей ви, хлопц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Й.В.Гете. Егмонт (фрагменти драми); Ніка Самофракійська (скульптура. фото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Заболоцький. Бетховен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визначення понять </w:t>
            </w:r>
            <w:r>
              <w:rPr>
                <w:i/>
                <w:lang w:val="uk-UA"/>
              </w:rPr>
              <w:t>сонатна форма, музична драматургія, принципи драматургічного розвитку;</w:t>
            </w:r>
            <w:r>
              <w:rPr>
                <w:lang w:val="uk-UA"/>
              </w:rPr>
              <w:t xml:space="preserve">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Скорик. Гуцульський триптих (2 ч. “Іван і Марічка”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Татарченко. Гей ви, козачень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Хлопці, гей ви, хлопц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Коцюбинський. Тіні забутих предків (фрагменти повісті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Коцка. Гуцульська дівчина; К.Устиянович. Гуцул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сюїта, музична драматургія</w:t>
            </w:r>
            <w:r>
              <w:rPr>
                <w:lang w:val="uk-UA"/>
              </w:rPr>
              <w:t xml:space="preserve">; засвоєння визначення понять </w:t>
            </w:r>
            <w:r>
              <w:rPr>
                <w:i/>
                <w:lang w:val="uk-UA"/>
              </w:rPr>
              <w:t>неофольклолризм, триптих</w:t>
            </w:r>
            <w:r>
              <w:rPr>
                <w:lang w:val="uk-UA"/>
              </w:rPr>
              <w:t>;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lang w:val="uk-UA"/>
              </w:rPr>
              <w:t>Я.Степовий. Прелюд пам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ті Тараса 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Татарченко. Гей ви, козачень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садчий. Стоїть то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Хлопці, гей ви, хлопц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.Гав</w:t>
            </w:r>
            <w:r>
              <w:rPr/>
              <w:t>’</w:t>
            </w:r>
            <w:r>
              <w:rPr>
                <w:lang w:val="uk-UA"/>
              </w:rPr>
              <w:t>юк. Портрет Т.Г.Шевченка (скульптура) І.Сколоздра. Шевченко під тополею; О.Поляков. Тополя в степу (репроду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.Шварцман. Яків Степовий. Життя і творчість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прелюд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.Гріг. Соната для віолончелі і фортепіано (1 ч.,</w:t>
            </w:r>
          </w:p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спозиц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.Гріг. Концерт для фортепіано з оркестром (1ч., експозиці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садчий. Стоїть то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Ібсен. В альбом композитора (вірш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.Кремльов. Едвард Гріг (фрагменти книг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</w:t>
            </w:r>
            <w:r>
              <w:rPr>
                <w:lang w:val="uk-UA"/>
              </w:rPr>
              <w:t xml:space="preserve">; </w:t>
            </w:r>
            <w:r>
              <w:rPr>
                <w:i/>
                <w:lang w:val="uk-UA"/>
              </w:rPr>
              <w:t>соната</w:t>
            </w:r>
            <w:r>
              <w:rPr>
                <w:lang w:val="uk-UA"/>
              </w:rPr>
              <w:t xml:space="preserve">, </w:t>
            </w:r>
            <w:r>
              <w:rPr>
                <w:i/>
                <w:lang w:val="uk-UA"/>
              </w:rPr>
              <w:t>експозиція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камерна музика;</w:t>
            </w:r>
            <w:r>
              <w:rPr>
                <w:lang w:val="uk-UA"/>
              </w:rPr>
              <w:t xml:space="preserve">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.Гріг. Соната для віолончелі і фортепіано (1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.Гріг. Концерт для фортепіано з оркестром (1ч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садчий. Стоїть то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.Бодлер. Музика (вірш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.Кремльов. Едвард Гріг (фрагменти книг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, сонатна форма</w:t>
            </w:r>
            <w:r>
              <w:rPr>
                <w:lang w:val="uk-UA"/>
              </w:rPr>
              <w:t xml:space="preserve">;  засвоєння визначення поняття </w:t>
            </w:r>
            <w:r>
              <w:rPr>
                <w:i/>
                <w:lang w:val="uk-UA"/>
              </w:rPr>
              <w:t>каденція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зика за вибором учнів та в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основних музичних понять і термін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Огіньський. Полонез “Прощання з батьківщиною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Буєвський. На долині ту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ерменич. Чорнобри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елза. Міхал Клеофас Огіньський. (фрагмент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.Волошенко. У червоному полі; Ю.Дубінін. Літо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а драматургія, полонез, мазурка</w:t>
            </w:r>
            <w:r>
              <w:rPr>
                <w:lang w:val="uk-UA"/>
              </w:rPr>
              <w:t>;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А.Моцарт. Симфонія №40 (1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Буєвський. На долині ту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ерменич. Чорнобри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Ліванов. 1791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, симфонія, сонатна форма;</w:t>
            </w:r>
            <w:r>
              <w:rPr>
                <w:lang w:val="uk-UA"/>
              </w:rPr>
              <w:t xml:space="preserve"> 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А.Моцарт. Симфонія №40 (2-4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Буєвський. На долині ту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ерменич. Чорнобри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даль. Життя Моцарта; Д.Вейс. Піднесене і земне (фрагменти кни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, сонатна форма, симфонія, сонатно-симфонічний цикл</w:t>
            </w:r>
            <w:r>
              <w:rPr>
                <w:lang w:val="uk-UA"/>
              </w:rPr>
              <w:t xml:space="preserve">;  засвоєння визначення поняття </w:t>
            </w:r>
            <w:r>
              <w:rPr>
                <w:i/>
                <w:lang w:val="uk-UA"/>
              </w:rPr>
              <w:t>менует</w:t>
            </w:r>
            <w:r>
              <w:rPr>
                <w:lang w:val="uk-UA"/>
              </w:rPr>
              <w:t xml:space="preserve">; розучування і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Чайковський. Увертюра-фантазія “Ромео і Джульєтта” (експозиц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Розпустили кучері дівчат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Альшванг. П.І.Чайковський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Шекспір. Ромео і Джульєтта (фрагменти дра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ий образ, увертюра, експозиція</w:t>
            </w:r>
            <w:r>
              <w:rPr>
                <w:lang w:val="uk-UA"/>
              </w:rPr>
              <w:t xml:space="preserve">; засвоєння визначення поняття </w:t>
            </w:r>
            <w:r>
              <w:rPr>
                <w:i/>
                <w:lang w:val="uk-UA"/>
              </w:rPr>
              <w:t>фантазія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.Чайковський. Увертюра-фантазія “Ромео і Джульєтта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Розпустили кучері дівчат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.Максимович. Скрипки Чайковського (вірш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Шекспір. Ромео і Джульєтта (фрагменти дра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 закріплення визначення понять </w:t>
            </w:r>
            <w:r>
              <w:rPr>
                <w:i/>
                <w:lang w:val="uk-UA"/>
              </w:rPr>
              <w:t>сонатна форма, увертюра, музична драматургія, принципи драматургічного розвитку;</w:t>
            </w:r>
            <w:r>
              <w:rPr>
                <w:lang w:val="uk-UA"/>
              </w:rPr>
              <w:t xml:space="preserve"> 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.Александров. Священная война</w:t>
            </w:r>
          </w:p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.Шостакович. “Епізод нашестя” з 7-ї “Ленінградської” симфонії</w:t>
            </w:r>
          </w:p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.Тухманов. День Побед</w:t>
            </w:r>
            <w:r>
              <w:rPr>
                <w:sz w:val="20"/>
              </w:rPr>
              <w:t>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Штогаренко.Сюїта “Партизанськікартини” (6ч. “Свято народу-переможця”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.Висоцький. С</w:t>
            </w:r>
            <w:r>
              <w:rPr/>
              <w:t>ыновья уходят в бой</w:t>
            </w:r>
            <w:r>
              <w:rPr>
                <w:lang w:val="uk-UA"/>
              </w:rPr>
              <w:t>, А он не вернулся из боя А.Пашкевич. Степом, степ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Баснер. “На безіменній висоті” (викон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.Артамонов. Іде війна народна; Г.Васецький. Батьки наші; Ю.Сорока. Сорок перший рік (репродукції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 xml:space="preserve"> симфонія (сюїта), сонатна форма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.Кос-Анатольський. Концерт для арфи з оркестром (1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васюк. Водог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Ровенко. Біля мене ся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Мартон. Дощовий день; І.Мельничук. Серед гір Карпат; І.Сколоздра. Пам’яті Івасюка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музична драматургія, принципи драматургічного розвитку,  концерт, сонатна форма, пасторальний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.Ревуцький. Симфонія №2 (1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васюк. Водог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Ровенко. Біля мене ся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.Шеффер. Л.М.Ревуцький.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сонатна форма, музична драматургія, принципи драматургічного розвитку, симфонія</w:t>
            </w:r>
            <w:r>
              <w:rPr>
                <w:lang w:val="uk-UA"/>
              </w:rPr>
              <w:t xml:space="preserve">;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загальнення. Тематичне оцінювання. Урок-конце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васюк. Водог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Ровенко. Біля мене ся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претація змісту  музичних творів; розучування та виконання пісень; хороспів; узагальнення тематичного матеріа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45:00Z</dcterms:created>
  <dc:creator>Корнілова О.В.</dc:creator>
  <dc:description/>
  <dc:language>en-US</dc:language>
  <cp:lastModifiedBy>user</cp:lastModifiedBy>
  <dcterms:modified xsi:type="dcterms:W3CDTF">2007-09-22T09:45:00Z</dcterms:modified>
  <cp:revision>2</cp:revision>
  <dc:subject/>
  <dc:title>7 клас</dc:title>
</cp:coreProperties>
</file>